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Web2.0- The New Internet </w:t>
      </w:r>
    </w:p>
    <w:p>
      <w:pPr>
        <w:pStyle w:val="Normal"/>
        <w:jc w:val="center"/>
        <w:rPr>
          <w:rFonts w:ascii="Century Gothic" w:hAnsi="Century Gothic" w:cs="Century Gothic"/>
          <w:b/>
          <w:b/>
          <w:sz w:val="28"/>
          <w:szCs w:val="28"/>
        </w:rPr>
      </w:pPr>
      <w:r>
        <w:rPr>
          <w:rFonts w:cs="Century Gothic" w:ascii="Century Gothic" w:hAnsi="Century Gothic"/>
          <w:b/>
          <w:sz w:val="28"/>
          <w:szCs w:val="28"/>
        </w:rPr>
        <w:t>Tools for Teachers</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BLABBERIZE</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sz w:val="22"/>
          <w:szCs w:val="22"/>
        </w:rPr>
        <w:t>Blabberize</w:t>
      </w:r>
      <w:r>
        <w:rPr>
          <w:rFonts w:cs="Century Gothic" w:ascii="Century Gothic" w:hAnsi="Century Gothic"/>
          <w:sz w:val="22"/>
          <w:szCs w:val="22"/>
        </w:rPr>
        <w:t xml:space="preserve"> is an easy, free web-based tool for creating “talking pictures”.  In essence, you supply a photo or picture of a face (human or animal or ??),  define where the mouth is, record some audio and the picture will then talk (the mouth will move along with the soun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You will ne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 computer</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a digital photo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 microphone (often already built into a computer or inexpensive mikes are available)</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process is very simpl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 xml:space="preserve">log onto Blabberize.com.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register by clicking the “signup” button in the upper right corner and following direc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click </w:t>
      </w:r>
      <w:r>
        <w:rPr>
          <w:rFonts w:cs="Century Gothic" w:ascii="Century Gothic" w:hAnsi="Century Gothic"/>
          <w:b/>
          <w:sz w:val="22"/>
          <w:szCs w:val="22"/>
        </w:rPr>
        <w:t>Make A Blabb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bCs/>
          <w:sz w:val="22"/>
          <w:szCs w:val="22"/>
        </w:rPr>
      </w:pPr>
      <w:r>
        <w:rPr>
          <w:rFonts w:cs="Century Gothic" w:ascii="Century Gothic" w:hAnsi="Century Gothic"/>
          <w:bCs/>
          <w:sz w:val="22"/>
          <w:szCs w:val="22"/>
        </w:rPr>
        <w:t xml:space="preserve">click </w:t>
      </w:r>
      <w:r>
        <w:rPr>
          <w:rFonts w:cs="Century Gothic" w:ascii="Century Gothic" w:hAnsi="Century Gothic"/>
          <w:b/>
          <w:sz w:val="22"/>
          <w:szCs w:val="22"/>
        </w:rPr>
        <w:t>Blabber Classic</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upload a photograph or picture (browse your files-select the photo or picture you want to use). Be sure that there is a clearly visible mouth in your pictu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If you are asked, allow Blabberize.com to access your microphon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You will see a red shape on your picture. Use your cursor to move it to the chin of the face in your photo.  Then use the dots to reshape the area to conform to the mouth and chin.  The top of the shape should align with the lower lip and the shape itself should cover the whole chin.  Use the green dot below the shape t0 determine how  much the chin should move (don’t worry, you can try it out and adjust it  before you save the final talking pictu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Record your audio.  Here too, you can rerecord and test your results before you save your finished produc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Have fun!</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23:53:00Z</dcterms:created>
  <dc:creator>Phil Liff-Grieff</dc:creator>
  <dc:description/>
  <cp:keywords/>
  <dc:language>en-US</dc:language>
  <cp:lastModifiedBy>Phil Liff-Grieff</cp:lastModifiedBy>
  <dcterms:modified xsi:type="dcterms:W3CDTF">2009-01-17T23:58:00Z</dcterms:modified>
  <cp:revision>1</cp:revision>
  <dc:subject/>
  <dc:title>Web2</dc:title>
</cp:coreProperties>
</file>